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743700" cy="481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</wp:posOffset>
                </wp:positionV>
                <wp:extent cx="1371600" cy="12573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7.2pt;width:107.95pt;height:9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28600" cy="2286000"/>
                <wp:effectExtent l="14605" t="0" r="3429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17.95pt,189.5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21920</wp:posOffset>
                </wp:positionV>
                <wp:extent cx="1371600" cy="5715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9.6pt;width:107.95pt;height:44.95pt;mso-wrap-style:none;v-text-anchor:middle">
                <v:fill o:detectmouseclick="t" on="false"/>
                <v:stroke color="lim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1943100" cy="1943100"/>
                <wp:effectExtent l="0" t="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pt" to="206.95pt,152.35pt" stroked="t" o:allowincell="f" style="position:absolute;flip:xy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130175</wp:posOffset>
                </wp:positionV>
                <wp:extent cx="2171700" cy="26289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1pt;margin-top:10.25pt;width:170.95pt;height:20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00FF"/>
        </w:rPr>
        <w:t>Меню сайта</w:t>
        <w:tab/>
        <w:tab/>
        <w:tab/>
        <w:tab/>
        <w:tab/>
        <w:tab/>
        <w:t>Библиотека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600200" cy="43434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43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5.45pt;width:125.95pt;height:341.95pt;mso-wrap-style:none;v-text-anchor:middle">
                <v:fill o:detectmouseclick="t" on="false"/>
                <v:stroke color="lime" weight="28440" joinstyle="miter" endcap="flat"/>
                <w10:wrap type="none"/>
              </v:oval>
            </w:pict>
          </mc:Fallback>
        </mc:AlternateConten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2160"/>
        <w:gridCol w:w="39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зд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дразде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ла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правочник по професси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лдун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егенда о консорциу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равни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вели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остав консорциу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правочник по репутаци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епутация гор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ор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дземные рыцари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отоальб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ичные фот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скатели реликтов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криншо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ратство Добродетел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талог фай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ершители зл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хотники за нежитью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орцы с Хаосом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емник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еликие битвы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овцы Фортуны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жаггернауты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льдивы и Крофдоры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лаундины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правочник по инстанс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ини инсты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ля бит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аброшенный дом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ертоги Магиш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еню сай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91"/>
        <w:gridCol w:w="55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сти клана (Вступление, выход, дни рождения, получение уровня и т.д.) и Мира Два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 о консорциум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ий очерк…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консорциу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(информация по членам клан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у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альб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ые фо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 членов клан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ринш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интересных скриншот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алог файл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йлы для общего пользов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иблиоте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ик по професс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ду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вел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ик по репутац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путация 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земные рыца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атели рели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тство Доброде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шители з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отники за нежит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цы с Хао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ем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ие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вцы Форту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аггернау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ьдивы и Крофд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аунд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ик по инстанс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 инс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Бальтазар, Логово кретсов и т.д.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 би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рошенный д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оги Маги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06:00Z</dcterms:created>
  <dc:creator>Admin</dc:creator>
  <dc:description/>
  <cp:keywords/>
  <dc:language>en-US</dc:language>
  <cp:lastModifiedBy>Admin</cp:lastModifiedBy>
  <dcterms:modified xsi:type="dcterms:W3CDTF">2009-11-19T10:56:00Z</dcterms:modified>
  <cp:revision>3</cp:revision>
  <dc:subject/>
  <dc:title>Меню сайта</dc:title>
</cp:coreProperties>
</file>